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１号様式（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16"/>
          <w:kern w:val="0"/>
          <w:sz w:val="36"/>
          <w:szCs w:val="36"/>
        </w:rPr>
        <w:t>施術所開設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36"/>
          <w:szCs w:val="36"/>
        </w:rPr>
        <w:t>届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540"/>
        <w:gridCol w:w="180"/>
        <w:gridCol w:w="540"/>
        <w:gridCol w:w="360"/>
        <w:gridCol w:w="540"/>
        <w:gridCol w:w="180"/>
        <w:gridCol w:w="540"/>
        <w:gridCol w:w="1800"/>
        <w:gridCol w:w="900"/>
        <w:gridCol w:w="436"/>
        <w:gridCol w:w="284"/>
        <w:gridCol w:w="720"/>
      </w:tblGrid>
      <w:tr>
        <w:trPr>
          <w:trHeight w:val="88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2"/>
                <w:kern w:val="0"/>
                <w:sz w:val="22"/>
                <w:szCs w:val="22"/>
              </w:rPr>
              <w:t>開設者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法人にあっては主たる事務所の所在地〕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</w:t>
            </w:r>
          </w:p>
        </w:tc>
      </w:tr>
      <w:tr>
        <w:trPr>
          <w:trHeight w:val="7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開設年月日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開設場所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田区　　　　　　　　　丁目　　　番　　　号　　　　　　　　　　</w:t>
            </w:r>
          </w:p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業務の種類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□あん摩マッサージ指圧　　　　□はり　　　　　□きゅう</w:t>
            </w:r>
          </w:p>
        </w:tc>
      </w:tr>
      <w:tr>
        <w:trPr>
          <w:trHeight w:val="52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業務に従事する施術者の氏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目の見えない者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者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許登録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 録 番 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造設備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概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目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室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2"/>
                <w:szCs w:val="22"/>
              </w:rPr>
              <w:t>面　　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外気開放面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換気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置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専用施術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室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有　・　無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待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室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有　・　無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2"/>
              </w:rPr>
              <w:t>器具・手指等の消毒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　・　　無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設者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免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免許証の交付者名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免許番号及び登録年月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上記により、届け出ます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40"/>
        <w:ind w:left="359" w:hanging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開設者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法人にあっては名称及び代表者職氏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宛先）大田区保健所長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意）１　</w:t>
      </w:r>
      <w:r>
        <w:rPr>
          <w:kern w:val="0"/>
        </w:rPr>
        <w:t>該当する□の中に</w:t>
      </w:r>
      <w:r>
        <w:rPr>
          <w:b/>
          <w:bCs/>
          <w:i/>
          <w:iCs/>
          <w:kern w:val="0"/>
        </w:rPr>
        <w:t>レ</w:t>
      </w:r>
      <w:r>
        <w:rPr>
          <w:kern w:val="0"/>
        </w:rPr>
        <w:t>を付け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２　業務に従事する施術者の免許証を提示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３　平面図と案内図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４　開設者が法人の場合は、登記記載事項証明書及び定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寄付行為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５　目の見えない者の欄には、目の見えない者である場合にレを付けること。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980"/>
        <w:gridCol w:w="2160"/>
        <w:gridCol w:w="2052"/>
        <w:gridCol w:w="828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目の見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い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交付者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許登録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 録 番 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に従事する施術者の氏名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624" w:gutter="0" w:header="0" w:top="28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02044510</dc:creator>
  <dc:description/>
  <cp:keywords/>
  <dc:language>en-US</dc:language>
  <cp:lastModifiedBy>長友 利穂子</cp:lastModifiedBy>
  <cp:lastPrinted>2014-03-05T13:11:00Z</cp:lastPrinted>
  <dcterms:modified xsi:type="dcterms:W3CDTF">2021-04-16T02:45:00Z</dcterms:modified>
  <cp:revision>25</cp:revision>
  <dc:subject/>
  <dc:title>第１号様式（第2条関係）</dc:title>
</cp:coreProperties>
</file>